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zCs w:val="36"/>
        </w:rPr>
      </w:pPr>
      <w:r>
        <w:rPr>
          <w:b/>
          <w:bCs/>
          <w:szCs w:val="36"/>
        </w:rPr>
        <w:t>Zjednodušená technická zpráva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1"/>
        <w:gridCol w:w="69"/>
        <w:gridCol w:w="6337"/>
        <w:gridCol w:w="69"/>
      </w:tblGrid>
      <w:tr>
        <w:trPr>
          <w:trHeight w:val="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AKCE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STAVBA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 xml:space="preserve">Oprava bytu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KATEGORI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Rekonstrukc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INVESTO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ěstská část , Praha 6</w:t>
            </w:r>
          </w:p>
        </w:tc>
      </w:tr>
      <w:tr>
        <w:trPr>
          <w:trHeight w:val="27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MÍSTO STAVB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Zelená 1570/14 b , Byt č.29 , Praha 6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 Bourací práce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V rámci realizace opravy budou demontovány zařizovací předměty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udou odsekány dlažby a obklady, demontováno PVC na podlahách. Dále budou demontovány  drobné prvky jako je zrcadlo, garnyže apod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vební práce a ostatní prá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e obezděna nová vana v koupelně. Budou vyčištěny luxfery. Vyměněny skleněné výplně světlíků a dveří v celkové ploše 2 m2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V obývacím pokoji bude provedena nová akustická předstěna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prava povrchů</w:t>
      </w:r>
    </w:p>
    <w:p>
      <w:pPr>
        <w:pStyle w:val="Normal"/>
        <w:jc w:val="both"/>
        <w:rPr/>
      </w:pPr>
      <w:r>
        <w:rPr>
          <w:sz w:val="22"/>
          <w:szCs w:val="22"/>
        </w:rPr>
        <w:t>Veškeré zdivo bude oškrábáno, na stěnách budou provedeny nové štuky. Po otlučení obkladů se provede nová hladká omítka. V celkové ploše stěn se počítá s 10% oprav omítek stěn. Pokud bude stav stěn horší, je nutno přizvat projektanta k posouzení stavu omítek. Pod dlažbou v koupelně bude provedena nivelační stěrka U obkladů v koupelně, bude provedena izolační stěrka na podlaze a stěně u vany</w:t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klady a dlažb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V koupelně a na WC budou provedeny nové obklady a dlažby. Spára mezi obkladem a dlažbou bude upravena silikonem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dravotechnika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adí se nové zařizovací předměty viz výkresová část, bude upraveno částečně napojení na nové </w:t>
        <w:br/>
        <w:t>zař. předměty, v koupelně bude osazen nový el.bojler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uhlářské konstrukce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sadí se všechna dveřní křídla, která budou natřena. Osadí se kliky a štítky. Vstupní dveře se osadí také nové, ale pozor EI 30 minut s bezpečnostním kováním. Na chodbě chybí okno, které bude doplněno novým. Rozměr okna je 350 x 1600 mm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lby a nátěry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 provedení omítek se provede malba stěn a stropů použije se Primalex PLUS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veře a zárubně se nově natřou, rovněž budou natřeny žebrové radiátory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lahy parketové a plovoucí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ávající parkety se obrousí a provede se trojnásobné lakování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Budou osazeny dřevěné podlahové lišty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 ostatních místnostech (viz dokumentace) se provede podlaha z PVC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lektroinstalace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V rámci elektroinstalace budou demontovány a nově osazeny koncové prvky (zásuvky, vypínače). Zásuvky, které jsou umístěny ve větší výšce, budou přes krabičku posunuty nad podlahu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udou vyměněny vypínače a zásuvky v celém bytě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Bude provedeno nové připojení pro el. Bojler, myčku a pračku. Pro tyto spotřebiče bude proveden nový přívod CYKY 3x 2,5 mm ukončen jističi 16 A. Proto bude nutné osadit novou větší rozvodnou skříň a nově ji osadit jak původními, tak novými jističi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0" w:name="InLink_1"/>
      <w:bookmarkStart w:id="1" w:name="InLink_1"/>
      <w:bookmarkEnd w:id="1"/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2" w:name="InLink_1"/>
      <w:bookmarkStart w:id="3" w:name="InLink_1"/>
      <w:bookmarkEnd w:id="3"/>
    </w:p>
    <w:p>
      <w:pPr>
        <w:pStyle w:val="Normal"/>
        <w:rPr/>
      </w:pPr>
      <w:r>
        <w:rPr>
          <w:sz w:val="22"/>
          <w:szCs w:val="22"/>
        </w:rPr>
        <w:t>Vypracoval: Ing. Rostislav Váchal, září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pacing w:lineRule="auto" w:line="232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Import2">
    <w:name w:val="Import 2~"/>
    <w:basedOn w:val="Normal"/>
    <w:qFormat/>
    <w:pPr>
      <w:widowControl w:val="false"/>
      <w:spacing w:lineRule="auto" w:line="216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23:35:00Z</dcterms:created>
  <dc:creator>Milan Babic</dc:creator>
  <dc:description>TZ na akci "Oprava vstupu LPZ Sokolov"</dc:description>
  <cp:keywords/>
  <dc:language>en-US</dc:language>
  <cp:lastModifiedBy>Kaiserova Aneta</cp:lastModifiedBy>
  <cp:lastPrinted>2013-12-31T10:14:00Z</cp:lastPrinted>
  <dcterms:modified xsi:type="dcterms:W3CDTF">2019-02-11T09:32:00Z</dcterms:modified>
  <cp:revision>7</cp:revision>
  <dc:subject>TZ</dc:subject>
  <dc:title>Oprava vstupu LPZ Sokolov</dc:title>
</cp:coreProperties>
</file>